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9010027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8992/ 850.25.00103_3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002060"/>
              </w:rPr>
            </w:pPr>
            <w:r>
              <w:rPr>
                <w:b/>
                <w:color w:val="002060"/>
              </w:rPr>
              <w:t>Специальная оценка условий труда в 2025-2026 годах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июня 2025г. 16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июн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002060"/>
              </w:rPr>
              <w:t>490 077,00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.2025 08:03:5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.2025 15:04:1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.2025 15:29:42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1153344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2" w:name="_Hlk91153344"/>
      <w:bookmarkEnd w:id="2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4" w:name="_Hlk91153393"/>
      <w:bookmarkStart w:id="5" w:name="_Hlk91153393"/>
      <w:bookmarkEnd w:id="5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6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2" w:name="_Hlk91153487"/>
      <w:bookmarkStart w:id="13" w:name="_Hlk91153487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16:00Z</dcterms:created>
  <dc:creator/>
  <dc:description/>
  <cp:keywords/>
  <dc:language>en-US</dc:language>
  <cp:lastModifiedBy/>
  <dcterms:modified xsi:type="dcterms:W3CDTF">2025-06-06T06:17:00Z</dcterms:modified>
  <cp:revision>1</cp:revision>
  <dc:subject/>
  <dc:title>Протокол вскрытия конвертов</dc:title>
</cp:coreProperties>
</file>